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becní úřad Mladějov</w:t>
      </w:r>
    </w:p>
    <w:p>
      <w:pPr>
        <w:pStyle w:val="Normal"/>
        <w:jc w:val="center"/>
        <w:rPr/>
      </w:pPr>
      <w:r>
        <w:rPr/>
        <w:t>50745 Mladějov</w:t>
      </w:r>
    </w:p>
    <w:p>
      <w:pPr>
        <w:pStyle w:val="Normal"/>
        <w:jc w:val="center"/>
        <w:rPr/>
      </w:pPr>
      <w:r>
        <w:rPr/>
        <w:t>tel. 493 576116, e-mail: mladejov@craj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j.:</w:t>
      </w:r>
    </w:p>
    <w:p>
      <w:pPr>
        <w:pStyle w:val="Normal"/>
        <w:rPr>
          <w:b/>
          <w:b/>
        </w:rPr>
      </w:pPr>
      <w:r>
        <w:rPr/>
        <w:t>Vyřizuje : Hana Bártová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Tel.: 493 576 1163</w:t>
      </w:r>
    </w:p>
    <w:p>
      <w:pPr>
        <w:pStyle w:val="Normal"/>
        <w:rPr/>
      </w:pPr>
      <w:r>
        <w:rPr/>
        <w:t>e-mail : mladejov@craj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Mladějově , dne 3.6.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ŘEJNÁ  VYHLÁŠK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známení o projednávání návrhu zadání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měny č. 1  Územního plánu obce Mladěj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Obecní úřad obce Mladějov  pořizuje podle § 6 odst. 2) a odst.1) písm. a) zákona č. 183/2006 Sb. o územním plánování a stavebním řádu (stavební zákon), ve znění pozdějších předpisů, změnu č. 1 Územního plánu obce Mladějov. V souladu s § 47 odst. 2) stavebního zákona  oznamuje pořizovatel projednávání návrhu zadání změny č.1 Územního plánu obce Mladěj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ávrh zadání změny č.1 Územního plánu obce Mladějov bude vystaven k veřejnému nahlédnutí po dobu 30 – ti dnů ode dne vyvěšení tohoto oznámení, tj. od 7. 6. 2010 do    7. 7. 2010 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 kanceláři obecního úřadu Mladějov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na www.mladejov.e-obec.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Podle § 47 odst. 2) stavebního zákona může každý uplatnit své připomínky k návrhu zadání nejpozději do </w:t>
      </w:r>
      <w:r>
        <w:rPr>
          <w:b/>
        </w:rPr>
        <w:t xml:space="preserve">7. 7. 2010 </w:t>
      </w:r>
      <w:r>
        <w:rPr/>
        <w:t xml:space="preserve">na adrese: Obecní úřad Mladějov, 507 45 Mladějov 45. </w:t>
      </w:r>
      <w:r>
        <w:rPr>
          <w:b/>
        </w:rPr>
        <w:t>K</w:t>
      </w:r>
      <w:r>
        <w:rPr/>
        <w:t> </w:t>
      </w:r>
      <w:r>
        <w:rPr>
          <w:b/>
        </w:rPr>
        <w:t xml:space="preserve">připomínkám uplatněným po uvedené lhůtě se nepřihlíží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>Oldřich Hanouše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  starosta obce Mladějov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yvěšeno dne : ……………………..</w:t>
        <w:tab/>
        <w:tab/>
        <w:t>Sejmuto dne : 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Razítko a podpis orgánu </w:t>
      </w:r>
    </w:p>
    <w:p>
      <w:pPr>
        <w:pStyle w:val="Normal"/>
        <w:jc w:val="both"/>
        <w:rPr/>
      </w:pPr>
      <w:r>
        <w:rPr/>
        <w:tab/>
        <w:tab/>
        <w:tab/>
        <w:t xml:space="preserve">        potvrzujícího vyvěšení a sejmutí :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8:57:00Z</dcterms:created>
  <dc:creator>lanskai</dc:creator>
  <dc:description/>
  <dc:language>en-US</dc:language>
  <cp:lastModifiedBy>czechpoint</cp:lastModifiedBy>
  <cp:lastPrinted>2010-06-02T14:48:00Z</cp:lastPrinted>
  <dcterms:modified xsi:type="dcterms:W3CDTF">2010-06-03T08:57:00Z</dcterms:modified>
  <cp:revision>2</cp:revision>
  <dc:subject/>
  <dc:title>Č</dc:title>
</cp:coreProperties>
</file>